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405842506"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r>
                    </w:p>
                    <w:p>
                      <w:pPr>
                        <w:pStyle w:val="Normal"/>
                        <w:tabs>
                          <w:tab w:val="clear" w:pos="709"/>
                          <w:tab w:val="left" w:pos="851" w:leader="none"/>
                        </w:tabs>
                        <w:rPr/>
                      </w:pPr>
                      <w:r>
                        <w:rPr>
                          <w:rFonts w:cs="Comic Sans MS" w:ascii="Comic Sans MS" w:hAnsi="Comic Sans MS"/>
                          <w:b/>
                          <w:smallCaps/>
                          <w:sz w:val="22"/>
                          <w:szCs w:val="22"/>
                        </w:rPr>
                        <w:t>Tel. :</w:t>
                        <w:tab/>
                        <w:t>02.99.28.42.50</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7 </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CLSF_2025_17 </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Titulaire propose pour les produits qui sont acquis par l’établissement parti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partie concerné honorera les paiements sous les délais susvisés ou plus courts. Elles n’emportent pas obligation pour l’établissement parti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xml:space="preserve"> le point de départ du délai global de paiement est la date de réception de la facture au Pôle Pharmacie, l’expiration du délai global de paiement étant la date du règlement par la Trésorerie de l’établissement parti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 de mise à jour de la version du document : 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N°2 A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5:00Z</dcterms:created>
  <dc:creator>CHR</dc:creator>
  <dc:description/>
  <cp:keywords/>
  <dc:language>en-US</dc:language>
  <cp:lastModifiedBy>LUANS Caroline</cp:lastModifiedBy>
  <cp:lastPrinted>2017-11-13T09:48:00Z</cp:lastPrinted>
  <dcterms:modified xsi:type="dcterms:W3CDTF">2025-10-02T06:41:00Z</dcterms:modified>
  <cp:revision>9</cp:revision>
  <dc:subject/>
  <dc:title>FICHE RENSEIGNEMENT « FOURNISSEUR RETENU »</dc:title>
</cp:coreProperties>
</file>